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suszarki próżniowej sprzężonej z pomp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59/1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e oferowane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yp, model, mar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branowa pompa próżniowa o wydajności 11 l/min., ciśnienie końcowe próżni 133 mbar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telka z tworzywa sztucznego, odporna na próżnię, autoklawowalna, poj. 4 l, z zamknięciem gwintowym i dwiema oliwkami do węży o średnicy wewn. 6 mm;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ltr bezpieczeństwa, hydrofobowy, przeznaczony do zatrzymywania bakterii i aerosoli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z uchwytami i mocowaniem na butelkę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ąż silikonowy o dł. 2 m, 10 x 6 mm (śr. wewn.), autoklawowalny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a butelka poj. 2l z zakrętką i oliwkami, autoklawowalna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4:00Z</dcterms:created>
  <dc:creator>Jarek</dc:creator>
  <dc:description/>
  <cp:keywords/>
  <dc:language>en-US</dc:language>
  <cp:lastModifiedBy>Oem</cp:lastModifiedBy>
  <dcterms:modified xsi:type="dcterms:W3CDTF">2012-11-20T13:19:00Z</dcterms:modified>
  <cp:revision>3</cp:revision>
  <dc:subject/>
  <dc:title>Załącznik 1</dc:title>
</cp:coreProperties>
</file>